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ник Е8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ДЕЛОЧНЫЕ ПОКРЫТИЯ СТРОИТЕ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СТРУКЦ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ИЦОВКА ПРИРОДНЫМ КАМНЕ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Главмоспромстроя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Центральным научно-исследовательским институтом организации, механизации и технической помощи строительству (ЦНИИОМТП)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времени и расценками настоящего выпуска предусмотрена обработка природного камня на строительной площадке, а также облицовка природным камнем различных поверхн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Материалы для обработки и изделия для облицовки, поступающие на строительную площадку, должны удовлетворять требованиям соответствующих стандар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гл. 2 настоящего выпуска учтены и дополнительно не оплачиваются: очистка поверхности основания под облицовку от пыли, грязи и наплывов раствора; подбор плит и деталей по готовой маркировке; пригонка кромок плит до 50% периметра; приготовление раствора; проверка правильности выполнения облиц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предусмотрено применение природных камней двух основных групп: гранитов и мраморов. К группе гранитов отнесены: граниты, лабродориты, кварциты, гнейсы, базальты, диабазы и диориты; к группе мраморов - мраморы, доломиты, известняки, известняки-ракушечники, травертины, ониксы, трахиты (бештауниты), туф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есение каменных пород к группам по трудоемкости обработки производится по паспортным данным доставленного на строительную площадку камн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еремещение камней и плит для обработки нормами, за исключением оговоренных случаев, не учтены и оплачиваются по сб.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камней и плит для облицовки предусматривается на расстояние до 10 м, а других материалов и приспособлений - до 30 м. При увеличении указанных расстояний следует пользоваться сб.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Устройство и перестановка лесов и подмостей нормируется по сб. Е6 "Плотничные и столярные работы в зданиях и сооружениях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Устройство и отделку полов из плит природного камня следует нормировать по сб. Е19 "Устройство полов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Тарификация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ормами предусмотрено выполнение работ с соблюдением правил техники безопасности в соответствии со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соблюдать указанные в СНиП правила техники безопасности при выполнении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Качество конструкций, подлежащих облицовке, должно соответствовать ГОСТ 22753-77 и ГОСТ 22844-77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о облицовки поверхностей природным камнем определяется в соответствии с требованиями, предусмотренными СНиП III-21-73* "Отделочные покрытия строительных конструкций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ОБРАБОТКА ПРИРОДНОГО КАМН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. Распазовка плит, окалывание кромок и постелей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калывание тыльной поверхности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спазов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нанесение линий раскола. 2. Укрепление плиты для распазовки. 3. Выкалывание шпунтом гнезд или выбуривание сквозных шпуров по линии раскола. 4. Выкалывание пазовкой борозд между шпурами или гнездами с двух сторон блока или плиты. 5. Установка в гнезда или шпуры клиньев. 6. Раскалывание блока или пли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калывании кром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камня с помощью угольника и правила. 2. Окалывание кромки большим закольником или скарпелью. 3. Выравнивание кромки ручным закольником. 4. Выравнивание поверхности торцов шпунтом. 5. Скалывание рабочей ленты шириной 20 мм по кромке торцов с проверкой угольником. 6. Скалывание постелей камня шпунтом на ширину до 80 мм. 7. Скалывание закольником лишней массы камня по ширине постелей и боковых гра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калывании постелей и скалывании тыльной поверхност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метка мелом скалываемых мест. 2. Скалывание камня ручным закольником или шпунтом. 3. Проверка поверхности правил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5649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амнетесов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тка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зовка плит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лывание кромок плит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лывание постелей плит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алывание тыльной поверхности плит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294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5"/>
        <w:gridCol w:w="1590"/>
        <w:gridCol w:w="1365"/>
        <w:gridCol w:w="835"/>
        <w:gridCol w:w="2"/>
        <w:gridCol w:w="870"/>
        <w:gridCol w:w="870"/>
        <w:gridCol w:w="4"/>
        <w:gridCol w:w="866"/>
        <w:gridCol w:w="870"/>
        <w:gridCol w:w="870"/>
        <w:gridCol w:w="870"/>
        <w:gridCol w:w="870"/>
        <w:gridCol w:w="495"/>
      </w:tblGrid>
      <w:tr>
        <w:trPr/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 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тка 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69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камн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азовка плит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лывание кромок плит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саных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рованных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лывание постелей плит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алывание тыльной поверхности плит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Н. вр. и Расц. предусмотрены плиты толщиной до 20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распазовке полированных плит Н. вр. и Расц. строки 1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3. При окалывании припусков фасонных или криволинейных камне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 2-3 умножать на 1,25 (ПР-2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2. Фактурная абразивная обработка камня или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и укрепление камня или плит наклейкой их гипсовым раствором на стол-верстак. 2. Установка и перестановка абразивных шарошек и кругов (при механизированной обработке). 3. Грубое шлифование (обдирка). 4. Проверка профиля обрабатываемых деталей по шаблону. 5. Тонкое шлифование. 6. Лощение. 7. Полирование. 8. Увлажнение обрабатываемой поверхности в процессе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Для мраморов V группы, не поддающихся полированию, пп. 6 и 7 исключаю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18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блицовщиков-полировщиков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ские кованые, тесаные, пиленые, с каннелюрам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 "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ские гладки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 "</w:t>
            </w:r>
          </w:p>
        </w:tc>
        <w:tc>
          <w:tcPr>
            <w:tcW w:w="5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линейные (выпуклые, вогнутые, с каннелюрами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  "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ки и ленты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РАБОТКЕ КАМНЯ ЭЛЕКТРИФИЦИРОВАННЫМИ ИНСТРУМЕНТАМ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75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75"/>
        <w:gridCol w:w="1995"/>
        <w:gridCol w:w="2175"/>
        <w:gridCol w:w="885"/>
        <w:gridCol w:w="850"/>
        <w:gridCol w:w="851"/>
        <w:gridCol w:w="850"/>
        <w:gridCol w:w="851"/>
        <w:gridCol w:w="850"/>
        <w:gridCol w:w="992"/>
        <w:gridCol w:w="851"/>
        <w:gridCol w:w="425"/>
        <w:gridCol w:w="8"/>
      </w:tblGrid>
      <w:tr>
        <w:trPr/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и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6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кам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ские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аные или тесаны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лены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иволинейные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клы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гнуты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ки и ленты, мм, до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УЧНОЙ ОБРАБОТКЕ КАМНЯ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7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1846"/>
        <w:gridCol w:w="2268"/>
        <w:gridCol w:w="825"/>
        <w:gridCol w:w="870"/>
        <w:gridCol w:w="870"/>
        <w:gridCol w:w="870"/>
        <w:gridCol w:w="870"/>
        <w:gridCol w:w="870"/>
        <w:gridCol w:w="870"/>
        <w:gridCol w:w="870"/>
        <w:gridCol w:w="49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 </w:t>
            </w:r>
          </w:p>
        </w:tc>
        <w:tc>
          <w:tcPr>
            <w:tcW w:w="4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и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камн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ские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аннелюр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9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8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3-9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кл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иволинейные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гнут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8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аннелюр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-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4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ки и ленты, мм, до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промежуточных расчетах за выполненную работу по отдельным процессам принимать по графам "а-ж" от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а всю работу, %:</w:t>
      </w:r>
    </w:p>
    <w:tbl>
      <w:tblPr>
        <w:tblW w:w="62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4500"/>
        <w:gridCol w:w="765"/>
      </w:tblGrid>
      <w:tr>
        <w:trPr/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убое шлифование (обдирку) ......................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   тонкое         " ......................................................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   лощение ...............................................................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   полирование .......................................................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табл. 3 предусмотрена абразивная обработка пиленых поверхностей. При обработке поверхностей с кованой и тесаной фактуро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3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5-8 табл. 2 и строк 6-9 табл. 3 предусмотрена обработка прямолинейных фасок и лент. При обработке криволинейных фасок и лент Н. вр. умножать на 1,25 (ПР-2)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а 1,45 (ПР-3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4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5-8 табл. 2 и строк 6-9 табл. 3 предусмотрена обработка фасок и лент длиной св. 400 мм. При длине фасок и лент до 400 мм на каждые 100 мм уменьшения их длины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величивать на 10%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3. Выкалывание в камнях внутренних угл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амня в положение для работы. 2. Разметка угла по стенкам и торцам. 3. Скалывание массы камня закольником. 4. Сбой массы закольником с угла камня. 5. Выкалывание бороздок шпунтом. 6. Выкалывание направляющих лент. 7. Выравнивание шпунтом внутренних стенок угла. 8. Проверка плоскостей под угольник и правил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0"/>
        </w:rPr>
        <w:t xml:space="preserve">выкола камн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73"/>
        <w:gridCol w:w="934"/>
        <w:gridCol w:w="873"/>
        <w:gridCol w:w="648"/>
        <w:gridCol w:w="451"/>
        <w:gridCol w:w="1"/>
        <w:gridCol w:w="812"/>
        <w:gridCol w:w="1"/>
        <w:gridCol w:w="812"/>
        <w:gridCol w:w="1"/>
        <w:gridCol w:w="824"/>
        <w:gridCol w:w="720"/>
        <w:gridCol w:w="468"/>
      </w:tblGrid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выкола и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3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ок 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камн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Выкол угла объемом св. 0,2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ри толщине стенок 150-200 м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Выкол угла объемом 0,1-0,2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ри толщине стенок 150-200 мм или объемом св. 0,2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ри толщине стенок 100-140 м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7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Выкол угла объемом 0,1-0,2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ри толщине стенок 100-140 м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4. Выкалывание в камнях гнезд для креплен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выкалывании пневматическим отбойным молотк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ключение и опробование пневматического отбойного молотка. 2. Разметка гнезд. 3. Насечка шпунтом центра гнезд. 4. Выкалывание гнезд. 5. Очистка гнезд от каменной крошки. 6. Проверка глубины гнезд. 7. Продувка гнезд сжатым воздухом и промывка вод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выкалывании вручную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гнезд. 2. Насечка шпунтом центров гнезд. 3. Выкалывание гнезд. 4. Выравнивание гнезд шпунтом. 5. Проверка вертикальности боковых стенок и глубины гнезд с насечко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гнезд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5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0"/>
        <w:gridCol w:w="2496"/>
        <w:gridCol w:w="998"/>
        <w:gridCol w:w="946"/>
        <w:gridCol w:w="946"/>
        <w:gridCol w:w="946"/>
        <w:gridCol w:w="1"/>
        <w:gridCol w:w="945"/>
        <w:gridCol w:w="1"/>
        <w:gridCol w:w="945"/>
        <w:gridCol w:w="1"/>
        <w:gridCol w:w="928"/>
        <w:gridCol w:w="1"/>
        <w:gridCol w:w="928"/>
        <w:gridCol w:w="1"/>
        <w:gridCol w:w="567"/>
        <w:gridCol w:w="1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4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выкалывания 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бина гнезд, мм, до</w:t>
            </w:r>
          </w:p>
        </w:tc>
        <w:tc>
          <w:tcPr>
            <w:tcW w:w="75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камня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невматическим отбойным молотком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5. Выкалывание в камнях борозд и четверт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амня в положение для работы. 2. Разметка борозд или четвертей. 3. Скалывание массы камня четвертей закольником. 4. Выкалывание борозд или четвертей шпунтом и скарпелью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борозды или четвер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0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75"/>
        <w:gridCol w:w="1946"/>
        <w:gridCol w:w="892"/>
        <w:gridCol w:w="963"/>
        <w:gridCol w:w="890"/>
        <w:gridCol w:w="2"/>
        <w:gridCol w:w="892"/>
        <w:gridCol w:w="892"/>
        <w:gridCol w:w="892"/>
        <w:gridCol w:w="892"/>
        <w:gridCol w:w="888"/>
        <w:gridCol w:w="4"/>
        <w:gridCol w:w="477"/>
        <w:gridCol w:w="4"/>
      </w:tblGrid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борозд или четвертей 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камнетесов</w:t>
            </w:r>
          </w:p>
        </w:tc>
        <w:tc>
          <w:tcPr>
            <w:tcW w:w="72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камня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зды шириной до 100 мм и глубиной до 30 мм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шириной до 150 мм и глубиной до 60 мм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Четверти сечением 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 мм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-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6. Раскалывание мраморных плит скарпелью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последующей обработкой кромо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скалывании пли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плит на верстаке. 2. Разметка и нанесение линий раскола. 3. Выкалывание борозд скарпелью с двух сторон плит. 4. Раскалывание (перелом) плит по борозд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работке кромок плит ручным инструмент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закрепление плит на верстаке. 2. Выравнивание неровностей в месте перелома плит скарпелью. 3. Опиливание кромок рашпилем. 4. Проверка размеров по угольнику и линейке. 5. Относка готовой продукции на расстояние до 5 м с укладкой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раскола или на 1 м кром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8"/>
        <w:gridCol w:w="900"/>
        <w:gridCol w:w="900"/>
        <w:gridCol w:w="900"/>
        <w:gridCol w:w="900"/>
        <w:gridCol w:w="15"/>
        <w:gridCol w:w="885"/>
        <w:gridCol w:w="900"/>
        <w:gridCol w:w="900"/>
        <w:gridCol w:w="63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плит,</w:t>
            </w:r>
          </w:p>
        </w:tc>
        <w:tc>
          <w:tcPr>
            <w:tcW w:w="3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алывание плит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ботка кромок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мрамор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ОБЛИЦОВКА ПРИРОДНЫМ КАМНЕ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й главы предусмотрено применение облицовочных плит толщиной, мм, до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0 - гранитных полированных и шлифованны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 - то же, тесаны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 - мраморных полированны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0 - известняковых, туфовых и песчаниковы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дъем плит, деталей и камней, вес которых превышает 50 кг, осуществляется посредством подъемных механизмов и захва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7. Облицовка вертикальных поверхностей плит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шивание поверхности и установка маяков. 2. Проверка качества обработки и размеров подготовленных к установке плит. 3. Подгонка плит по месту. 4. Пробивка или сверление гнезд в конструкциях и плитах для заделки креплений. 5. Установка плит с постановкой и снятием временных креплений. 6. Установка постоянных креплений. 7. Заливка раствора за плиты облиц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45"/>
        <w:gridCol w:w="2835"/>
        <w:gridCol w:w="2835"/>
      </w:tblGrid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и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камнетес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ские и криволинейные радиусом св. 25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линейные радиусо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-25 м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0"/>
        </w:rPr>
        <w:t xml:space="preserve">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0"/>
        <w:gridCol w:w="1110"/>
        <w:gridCol w:w="1023"/>
        <w:gridCol w:w="750"/>
        <w:gridCol w:w="750"/>
        <w:gridCol w:w="810"/>
        <w:gridCol w:w="720"/>
        <w:gridCol w:w="1260"/>
        <w:gridCol w:w="405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ь и группа камня </w:t>
            </w:r>
          </w:p>
        </w:tc>
        <w:tc>
          <w:tcPr>
            <w:tcW w:w="3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плит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ую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 поверхностей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рованная или шлифованн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аная или обработанная под "шубу" (скалу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едующую плиту св. 6, но не более 20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ские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и и криволинейные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усо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5 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 из наборного мрамор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линейны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и радиусом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 до 25 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 из наборного мрамор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я: 1. При облицовке поверхностей площадью до 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в одном месте или с фризами, а также при установке угловых камней (выходящих на две пересекающиеся поверхности),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облицовке криволинейных поверхностей радиусом до 10 м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 4-6 умножать на 1,1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8-2-8. Облицовка мраморными деталями внутренни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верхностей стен и проем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126"/>
        <w:gridCol w:w="2126"/>
        <w:gridCol w:w="161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деталей, мм, д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4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предусмотрена облицовка деталями длиной св. 1 м. При облицовке деталями длиной до 1 м на каждые 10 см уменьшения их длины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величивать на 10 %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9. Облицовка ниш плит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"          3        "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0"/>
        </w:rPr>
        <w:t xml:space="preserve">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00"/>
        <w:gridCol w:w="1020"/>
        <w:gridCol w:w="1020"/>
        <w:gridCol w:w="1020"/>
        <w:gridCol w:w="1020"/>
        <w:gridCol w:w="2517"/>
        <w:gridCol w:w="62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а камня  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плит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ую следующую плиту св. 6,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 не более 2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предусмотрена облицовка плоских ниш. При облицовке криволинейных ниш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облицовке ниш тесаными плитам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0. Облицовка колонн пли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астоящего параграфа предусматривается облицовка плитами колонн различных форм (многогранных и круглых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и разметка поверхности колонн. 2. Проверка размеров плит с разметкой и подгонкой по месту. 3. Разметка и пробивка гнезд в конструкциях и плитах. 4. Установка плит с постановкой и последующим снятием временных креплений. 5. Установка постоянных креплений. 6. Заливка раствора за плиты облиц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715"/>
        <w:gridCol w:w="2988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ы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камнетесов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гранные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естигранные, шестнадцатигранные и круглые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134"/>
        <w:gridCol w:w="1374"/>
        <w:gridCol w:w="645"/>
        <w:gridCol w:w="720"/>
        <w:gridCol w:w="720"/>
        <w:gridCol w:w="750"/>
        <w:gridCol w:w="1319"/>
        <w:gridCol w:w="42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ь и группа камн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плит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ую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онн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рованная или шлифованна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аная или обработанная под "шубу" (скалу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едующую плиту св. 6, но не более 2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тырехгр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 из наборного мрамор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естигранные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ьмигранные и кругл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нит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сятигранные и двенадцатигр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естнадцатигр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1. Установка фасонных камней и издел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вручную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шивание поверхности и установка вертикальных маяков. 2. Проверка качества обработки и размеров подготовленных к установке камней. 3. Разметка камней. 4. Сверление или пробивка гнезд в камнях и стенах. 5. Установка пиронов с закладкой раствора в гнезда. 6. Установка камней на пироны предыдущего ряда. 7. Постановка креплений на растворе. 8. Заливка раствора за облицовк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с помощью подъемных приспособлений добавлять: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Установка подъемных приспособлений. 10. Строповка и подъем камней. 11. Снятие захватных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842"/>
        <w:gridCol w:w="993"/>
        <w:gridCol w:w="2321"/>
        <w:gridCol w:w="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одъемных приспособлени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нейных фасонных камне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елий 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учных фасонных камней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нетесы 5 раз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 на монтаже 3 разр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ЛИНЕЙНЫХ ФАСОННЫХ КАМНЕЙ ВРУЧНУЮ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170"/>
        <w:gridCol w:w="1170"/>
        <w:gridCol w:w="1170"/>
        <w:gridCol w:w="2583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камней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следующий камень св. 9, но не более 20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ИЗДЕЛИЙ ВРУЧНУЮ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издел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134"/>
        <w:gridCol w:w="1276"/>
        <w:gridCol w:w="764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 в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ы, шары и прочие украшения, устанавливаемые на пьедеста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ы под колонны, пьедесталы под статуи, вазы и т.п. из цельного кам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ели из цельного кам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ШТУЧНЫХ ФАСОННЫХ КАМНЕЙ С ПОМОЩЬЮ МЕХАНИЗМОВ ИЛИ ПОДЪЕМНЫХ ПРИСПОСОБЛЕН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амень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127"/>
        <w:gridCol w:w="1976"/>
        <w:gridCol w:w="122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камня, кг, д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табл.4 предусмотрена высота подъема камней на 10 м. При другой высоте подъем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а каждые 2 м увеличиваются (уменьшаются) на 10%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установке полированных и шлифованных фасонных камней и изделий (табл. 2-4) и угловых фасонных камней (табл. 2)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2. Установка мраморных подоконных пли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астоящего параграфа предусматривается установка мраморных подоконных плит толщиной до 50 мм в готовые борозды в откосах оконного проем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основания водой. 2. Укладка раствора и войлока. 3. Установка плит на место с подмазкой швов. 4. Заделка раствором борозд в откосах оконного проема с подмазкой подоконника и зачисткой раств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ленных пли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814"/>
        <w:gridCol w:w="2835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камнетесов 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онштейн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кронштейнов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ройстве облицовки подоконников из нескольких плит добавлять на 1 м шва стыка плит Н. вр. 1,4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-1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3. Облицовка ступней мраморными плит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размеров плит с подгонкой и разметкой по проступи и подступенку. 2. Опиливание или обрубка кромок плит и сверление отверстий. 3. Смачивание основания водой. 4. Установка плит на место. 5. Установка арматуры. 6. Заливка раств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988"/>
        <w:gridCol w:w="2715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амнетесов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ицовка проступей и установка прямых подступеночных плит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сых подступеночных плит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 "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1842"/>
        <w:gridCol w:w="1134"/>
        <w:gridCol w:w="993"/>
        <w:gridCol w:w="62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ицовка проступей и установка прямых подступеночных пли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сых подступеночных пли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4. Облицовка стен набереж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астоящего параграфа предусмотрена предварительная очистка поверхности бетона и облицовочных камней из гранита с насечкой бетона при необходим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верстовке плит краном автомобильны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плит. 2. Подъем и опускание плит. 3. Верстовка плит. 4. Снятие захватных приспособлений. 5. Перемещение крана по ходу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лицовке поверхности стен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иронов. 2. Сверление гнезд в плитах. 3. Установка шаблонов и натягивание причалки с последующим снятием. 4. Установка плит с постановкой креплений. 5. Устройство температурных шв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ВЕРСТОВ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келажник на монтаже 3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</w:t>
      </w:r>
      <w:r>
        <w:rPr>
          <w:rFonts w:cs="Times New Roman" w:ascii="Times New Roman" w:hAnsi="Times New Roman"/>
          <w:i/>
          <w:sz w:val="20"/>
        </w:rPr>
        <w:t>"            "     "         2    "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 автомобильного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1560"/>
        <w:gridCol w:w="1995"/>
        <w:gridCol w:w="1938"/>
        <w:gridCol w:w="405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машиниста крана автомобильного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камнетесов и такелажников на монтаж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 набереж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низы и парап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о производство работ при помощи крана автомобильного грузоподъемностью св. 5-6,3 т. При применении крана автомобильного другой грузоподъемности расценки для машинистов крана соответственно пересчитыват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ЛИЦОВКЕ ПОВЕРХНОСТЕЙ СТЕ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</w:t>
      </w:r>
      <w:r>
        <w:rPr>
          <w:rFonts w:cs="Times New Roman" w:ascii="Times New Roman" w:hAnsi="Times New Roman"/>
          <w:i/>
          <w:sz w:val="20"/>
        </w:rPr>
        <w:t>"        4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</w:t>
      </w:r>
      <w:r>
        <w:rPr>
          <w:rFonts w:cs="Times New Roman" w:ascii="Times New Roman" w:hAnsi="Times New Roman"/>
          <w:i/>
          <w:sz w:val="20"/>
        </w:rPr>
        <w:t>"        3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1590"/>
        <w:gridCol w:w="2092"/>
        <w:gridCol w:w="1801"/>
        <w:gridCol w:w="751"/>
      </w:tblGrid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одная часть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ая стенк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норядная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ногорядная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осная стенка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низ и парапет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ПОМОГАТЕЛЬНЫЕ РАБОТЫ ПРИ ОБЛИЦОВ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2731"/>
        <w:gridCol w:w="1340"/>
        <w:gridCol w:w="1353"/>
        <w:gridCol w:w="1110"/>
        <w:gridCol w:w="504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амнетесов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бутовка стен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осных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х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ливка забутовки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ширине пазухи до 100 м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ментным раствором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50 мм ширины пазухи св. 100 м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опатка шв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азка горизонтальных швов растворо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шивка швов цементным растворо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убка шв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зуба бетонной стенки от строительного мусора, досок, опалубки и т.п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разр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швов от пакл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5. Облицовка гранитными плитами сходов набережных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ходов к мостам и парковых лестниц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лицовке стен сход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ерстовка плит на ряд. 2. Пробивка гнезд в бетонном или гранитном основании с предварительной разметкой. 3. Перемещение плит по ряду. 4. Натягивание причалки. 5. Установка вертикальных и горизонтальных стержней с креплением их к выпускам арматуры стенки (для многорядной стенки). 6. Установка плит на пироны. 7. Постановка скоб с креплением за горизонтальные стержни (для многорядной стенки). 8. Снятие прича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кладке плит на лестничных площадках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размеров плит. 2. Подгонка плит по месту. 3. Укладка плит. 4. Забутовка пазух щебн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карнизных камн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размеров плит. 2. Подгонка плит по месту. 3. Пробивка гнезд в подкарнизном ряду. 4. Верстовка камней на подкарнизный ряд. 5. Установка камней на пиро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кладке ступен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размеров плит. 2. Теска неровностей торцов на толщину до 30 мм. 3. Укладка ступеней с забутов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</w:t>
      </w:r>
      <w:r>
        <w:rPr>
          <w:rFonts w:cs="Times New Roman" w:ascii="Times New Roman" w:hAnsi="Times New Roman"/>
          <w:i/>
          <w:sz w:val="20"/>
        </w:rPr>
        <w:t>"         3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83"/>
        <w:gridCol w:w="2520"/>
        <w:gridCol w:w="1276"/>
        <w:gridCol w:w="1408"/>
        <w:gridCol w:w="631"/>
      </w:tblGrid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ицовка стен сход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ряд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ряд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плит на лестничных площадках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абутовкой под заливку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ухо на песчаном основа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карниз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о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ступен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Заливку забутовки раствором нормировать по табл. 3 § Е8-2-1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6. Установка гранитных тумб и чугунных решеток оград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астоящего параграфа предусмотрена верстовка и установка тумб при помощи крана автомобильного грузоподъемностью св. 5-6,3 т. Тумбы ставятся на анкеры или пироны, установленные в карнизных камнях или основании под тумбы. Концы горизонтальных стержней решетки заводятся в гнезда тумб, а концы вертикальных стержней - в гнезда карниз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или прицепка тумбы. 2. Верстовка тумб краном. 3. Передвижка тумбы к месту установки на расстояние до 0,5 м. 4. Установка тумбы. 5. Оправка гнезд в тумбе. 6. Пробивка гнезд в карнизе под выпуски решетки с предварительной разметкой. 7. Установка решеток. 8. Окончательная установка тумб и решеток. 9. Конопатка швов. 10. Заливка основания тумбы раствором. 11. Расшивка швов основания тумбы. 12. Заделка гнезд цементным раствор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1839"/>
        <w:gridCol w:w="233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стовка тумб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умб и решеток с отделкой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мнетес 4 разр.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3   "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2   "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 на монтаже 3 разр.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"            "        2      "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автомобильного 5 разр.</w:t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1365"/>
        <w:gridCol w:w="1710"/>
        <w:gridCol w:w="1953"/>
        <w:gridCol w:w="675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машиниста крана автомобильного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камнетесов и такелажников на монтаж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стовка тумб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умб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умб и решеток с отделко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Выкалывание гнезд в тумбе для решеток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о и нормируется дополнительно по § Е8-2-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применении крана автомобильного другой грузоподъемности расценки для машинистов крана соответственно пересчитыват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7. Облицовка гранитными пли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порных стенок, парковых сооружений и ар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лицовке арок нормами настоящего параграфа предусмотрена одновременная укладка камней от обеих пят к замку, последним укладывается замковый камен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лицовке подпорных стенок и парковых сооружен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 камней. 2. Обработка лицевой поверхности под мелкую "шубу". 3. Набрасывание раствора. 4. Установка камней на раствор. 5. Расшивка шв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лицовке ар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контрольного шнура. 2. Разметка гнезд для креплений в каждом камне. 3. Сверление гнезд в камнях. 4. Подъем камня с подмостей или с земли и установка его на опалубку кружал. 5. Крепление камня насухо. 6. Кладка замкового камня. 7. Крепление замкового камня. 8. Заливка раствором. 9. Разделка шв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3806"/>
        <w:gridCol w:w="1897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амнетесов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орные стенки, парковые сооружен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ки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 разр.</w:t>
            </w:r>
          </w:p>
        </w:tc>
        <w:tc>
          <w:tcPr>
            <w:tcW w:w="3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  "</w:t>
            </w:r>
          </w:p>
        </w:tc>
        <w:tc>
          <w:tcPr>
            <w:tcW w:w="3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 "</w:t>
            </w:r>
          </w:p>
        </w:tc>
        <w:tc>
          <w:tcPr>
            <w:tcW w:w="3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  "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ЛИЦОВКЕ СТЕНОК И ПАРКОВЫХ СООРУЖЕН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105"/>
        <w:gridCol w:w="2481"/>
        <w:gridCol w:w="1117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камней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следующий камень св. 5, но не более 2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орные стенк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ковые сооружения (беседки, солярии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3</w:t>
            </w:r>
          </w:p>
        </w:tc>
        <w:tc>
          <w:tcPr>
            <w:tcW w:w="2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ЛИЦОВКЕ АР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внутреннего очертания ар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170"/>
        <w:gridCol w:w="1170"/>
        <w:gridCol w:w="1170"/>
        <w:gridCol w:w="2583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камней н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следующий камень св. 6, но не более 20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8. Обработка гранитной облицовки (наковка) пневматически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бойным молотком с бучардо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робование пневматического молотка и вставка бучарды. 2. Наковка (бучардование). 3. Очистка поверхности от гранитной пыли сжатым воздухом. 4. Смена бучард. 5. Перемещение инструментов и приспособлений по ходу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нак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1732"/>
        <w:gridCol w:w="1418"/>
        <w:gridCol w:w="946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е стенк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петы, карнизы, откосные стенк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ки сход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РАЗНЫЕ РАБОТЫ ПРИ ОБЛИЦОВКЕ ПРИРОДНЫМ КАМНЕ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19. Заделка трещин, швов и выбоин в облицовке мастико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гревание паяльника. 2. Прогрев камня. 3. Оплавление мастики. 4. Заделка трещин, швов и выбоин. 5. Заглаживание поверхности камня. 6. Удаление излишней мастики скарпелью или нож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полировщик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5"/>
        <w:gridCol w:w="1841"/>
        <w:gridCol w:w="1397"/>
        <w:gridCol w:w="1296"/>
        <w:gridCol w:w="1554"/>
        <w:gridCol w:w="485"/>
      </w:tblGrid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ветка камней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цветна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ногоцветная 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трещин и шв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елка выбоин и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двух мест в одном издели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изделий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х дефектов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ое следующее место св. двух добавля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20. Склеивание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клеивании горячим способ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аяльной лампы. 2. Прогрев излома плиты паяльной лампой. 3. Заливка шеллака по торцам. 4. Заглаживание поверхности излома. 5. Прижим частей плиты друг к друг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клеивании холодным способ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шеллачного состава. 2. Обмазка составом торцов излома. 3. Заглаживание поверхности излома. 4. Прижим частей плиты друг к друг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полировщик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развернутой линии излом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780"/>
        <w:gridCol w:w="2623"/>
        <w:gridCol w:w="921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склеивания 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иронами или штырями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пиронов или штырей 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и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склеивании плит с пиронами или штырям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редусмотрено сверление отверст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21. Разделка шв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шв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5"/>
        <w:gridCol w:w="2124"/>
        <w:gridCol w:w="1170"/>
        <w:gridCol w:w="1170"/>
        <w:gridCol w:w="549"/>
      </w:tblGrid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иливание швов ручной ножовкой (для мягких пород камн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8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стка швов (независимо от породы камн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швов мастикой толщиной до 2 мм горячим способом (независимо от породы камн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5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9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ка швов с раскантовкой,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шлифованием и полированием в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22. Подбор и маркировка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плит к стенду (щиту) на расстояние до 20 м. 2. Отбор плит по размеру и цвету. 3. Раскладка плит на стенде (щите) с подбором по тону, рисунку и проверкой плоскости стальной линейкой или угольником. 4. Маркировка плит. 5. Укладка плит в штабель по сортам с  отноской на расстояние до 1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"      2    "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подобранных пли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1"/>
        <w:gridCol w:w="1165"/>
        <w:gridCol w:w="992"/>
        <w:gridCol w:w="992"/>
        <w:gridCol w:w="2268"/>
        <w:gridCol w:w="480"/>
      </w:tblGrid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бор плит 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плит на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ую следующую плит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4, но не более 2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орту и размер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орту, размеру и тону или из наборного мрамор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орту, размеру, тону и рисунк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23. Очистка и промывка поверхности облицовк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чистке пескоструйным аппарат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полнение аппарата песком. 2. Очистка поверхности струей песка. 3. Собирание песка и просеивание его. 4. Подноска песка на расстояние до 3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мывке поверхност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мачивание поверхности водой из шланга. 2. Промывка поверхности раствором соляной кислоты (для гранитов). 3. Промывка поверхности водой начист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040"/>
        <w:gridCol w:w="4284"/>
      </w:tblGrid>
      <w:tr>
        <w:trPr/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пескоструйным аппаратом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ескоструйщик 4 разр.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ывк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-полировщик 3 разр.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-полировщик 2 разр.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0"/>
        </w:rPr>
        <w:t xml:space="preserve">обработ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75"/>
        <w:gridCol w:w="928"/>
        <w:gridCol w:w="944"/>
        <w:gridCol w:w="15"/>
        <w:gridCol w:w="1023"/>
        <w:gridCol w:w="963"/>
        <w:gridCol w:w="1"/>
        <w:gridCol w:w="992"/>
        <w:gridCol w:w="1"/>
        <w:gridCol w:w="907"/>
        <w:gridCol w:w="1"/>
        <w:gridCol w:w="1051"/>
        <w:gridCol w:w="1"/>
        <w:gridCol w:w="346"/>
      </w:tblGrid>
      <w:tr>
        <w:trPr/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рованная или шлифованная</w:t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саная </w:t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 "шубу" (скалу)</w:t>
            </w:r>
          </w:p>
        </w:tc>
        <w:tc>
          <w:tcPr>
            <w:tcW w:w="3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н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ная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на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ная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на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аморная 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чистка 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ывка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нных кам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Обслуживание компрессор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не учтено и оплачивается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24. Распаковка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амнетес 2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а времени и расценка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пли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985"/>
        <w:gridCol w:w="184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ковка плит с укладкой их в штаб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1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2-25. Приготовление мастик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-полировщик 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кг масти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985"/>
        <w:gridCol w:w="189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ение мастики с просеиванием и дозировкой составных час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08:00Z</dcterms:created>
  <dc:creator>Тункин</dc:creator>
  <dc:description/>
  <cp:keywords/>
  <dc:language>en-US</dc:language>
  <cp:lastModifiedBy>Анна Николаевна</cp:lastModifiedBy>
  <dcterms:modified xsi:type="dcterms:W3CDTF">2007-04-02T13:21:00Z</dcterms:modified>
  <cp:revision>4</cp:revision>
  <dc:subject/>
  <dc:title>ЕНиР Сборник Е8 Выпуск 2</dc:title>
</cp:coreProperties>
</file>